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  <w:tab w:val="left" w:pos="8789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8.2023 № 24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30.08.2023 № 248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6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202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701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  <w:r>
              <w:rPr>
                <w:color w:val="000000"/>
                <w:sz w:val="28"/>
              </w:rPr>
              <w:t xml:space="preserve">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10 0000 14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301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296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87,4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3-08-28T07:53:00Z</dcterms:modified>
  <cp:revision>48</cp:revision>
  <dc:subject/>
  <dc:title>Приложение № 3</dc:title>
</cp:coreProperties>
</file>